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45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Paope looduskaitseala 2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lektrilevi OÜ volitatud esindaja Valdur Kanne esitas 07.02.2025 taotluse nr ENS-LAA/2025-1031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szCs w:val="24"/>
              </w:rPr>
              <w:t xml:space="preserve">isikliku kasutusõiguse seadmiseks Elektrilevi OÜ kasuks Hiiu maakonnas Hiiumaa vallas Jõeranna külas olevale ja riigile kuuluvale Paope looduskaitseala 2 kinnisasjale (katastritunnus 39201:004:1012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Enersense AS </w:t>
      </w:r>
      <w:r>
        <w:rPr>
          <w:bCs/>
          <w:szCs w:val="24"/>
        </w:rPr>
        <w:t xml:space="preserve">poolt koostatud tööprojekti </w:t>
      </w:r>
      <w:r>
        <w:rPr>
          <w:bCs/>
          <w:i/>
          <w:iCs/>
          <w:szCs w:val="24"/>
        </w:rPr>
        <w:t xml:space="preserve">nr „LC2474 Tiidu, LC2895 Antsu ja LC2896 Aino liitumiste tööprojekt. Jõeranna küla, Hiiumaa“ </w:t>
      </w:r>
      <w:r>
        <w:rPr>
          <w:szCs w:val="24"/>
        </w:rPr>
        <w:t xml:space="preserve">elluviimiseks. Töö raames kavandatakse kinnisasjale ehitad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2.01.2025 kirjaga nr 3-1.1/2025/4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innistusraamatu registriosa nr 12959950 III jakku on sisse kantud isiklik kasutusõigus Elektrilevi OÜ (registrikood 11050857) kasuks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spacing w:before="0" w:after="0"/>
        <w:jc w:val="both"/>
        <w:rPr/>
      </w:pPr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959950,</w:t>
      </w:r>
      <w:r>
        <w:rPr>
          <w:szCs w:val="24"/>
        </w:rPr>
        <w:t xml:space="preserve"> riigi kinnisvararegistri objekti kood KV53923, katastritunnus 20501:001:1436, sihtotstarve kaitsealunemaa, asukoht Hiiu maakond, Hiiumaa vald, Kõrgessaare alevik, Paope looduskaitseala 11, pindala 6200 m²; katastritunnus 39201:004:1012, sihtotstarve kaitsealunemaa, asukoht Hiiu maakond, Hiiumaa vald, Jõeranna küla, </w:t>
      </w:r>
      <w:r>
        <w:rPr>
          <w:i/>
          <w:iCs/>
          <w:szCs w:val="24"/>
          <w:u w:val="single"/>
        </w:rPr>
        <w:t>Paope looduskaitseala 2</w:t>
      </w:r>
      <w:r>
        <w:rPr>
          <w:szCs w:val="24"/>
        </w:rPr>
        <w:t xml:space="preserve">, pindala 1030099 m², koormatava ala pindala </w:t>
      </w:r>
      <w:r>
        <w:rPr>
          <w:i/>
          <w:iCs/>
          <w:szCs w:val="24"/>
        </w:rPr>
        <w:t>22 m²</w:t>
      </w:r>
      <w:r>
        <w:rPr>
          <w:szCs w:val="24"/>
        </w:rPr>
        <w:t>, mille asukoht on näidatud piiratud asjaõiguste ruumiandmete infosüsteemis ruumiandmete tunnusega ID 682867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56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2-21T09:13:00Z</dcterms:modified>
  <cp:revision>6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